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7. veebruar 2025 nr 8-2/382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P MUSIC MANAGMENT O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ka live esinemin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7. veebruar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8. veebruar 2025. a kell 03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06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2-07T06:34:00Z</dcterms:modified>
  <cp:revision>3</cp:revision>
  <dc:subject/>
  <dc:title/>
</cp:coreProperties>
</file>